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8</w:t>
      </w:r>
    </w:p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3 </w:t>
      </w:r>
      <w:r>
        <w:rPr>
          <w:rFonts w:cs="Sylfaen" w:ascii="GHEA Grapalat" w:hAnsi="GHEA Grapalat"/>
          <w:bCs/>
          <w:sz w:val="18"/>
          <w:szCs w:val="18"/>
          <w:lang w:val="hy-AM"/>
        </w:rPr>
        <w:t>թվականի ապրիլի 27-ի</w:t>
      </w:r>
    </w:p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965 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>
          <w:trHeight w:val="3356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Պաշտոնի անվանումը, ծածկագիրը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ջափնյա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ղեկավա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ի, ծառայությունների և գովազդի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տար մասնագե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(ծածկագիր՝ 3.1-597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>Ենթակա և հաշվետ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ռաջատար մասնագետն անմիջականորեն ենթակա և հաշվետու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ռաջատար մասնագետի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բացակայության դեպքում նրան փոխարինում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յուս առաջատար մասնագետներից մեկ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ին կարգի մասնագետներից մեկ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Աշխատավայրը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810" w:leader="none"/>
                <w:tab w:val="left" w:pos="909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Աջափնյակ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վարչական շրջան, </w:t>
            </w:r>
            <w:r>
              <w:rPr>
                <w:rFonts w:cs="GHEA Grapalat" w:ascii="GHEA Grapalat" w:hAnsi="GHEA Grapalat"/>
                <w:color w:val="212529"/>
                <w:sz w:val="22"/>
                <w:szCs w:val="22"/>
                <w:shd w:fill="FFFFFF" w:val="clear"/>
                <w:lang w:val="hy-AM"/>
              </w:rPr>
              <w:t>Ա. Սարգսյան փ. 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color w:val="FF0000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) Բաժնի պետի հանձնարարությամբ իրականացնում է Երևանի Աջափնյակ վարչական շրջանի տարածքում «Տեղական տուրքերի և վճարների մասին» օրենքով սահմանված առևտրի և ծառայությունների ոլորտի թույլտվություններ տրամադրելու և տեղական տուրքերը հավաքագրելու աշխատանքները, որոնց տրամադրումը օրենքով կամ այլ նորմատիվ իրավական ակտերով պատվիրակված է Երևանի Աջափնյակ վարչական շրջանի ղեկավարին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բ) Բաժնի պետի հանձնարարությամբ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հսկողություն է իրականացնում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Տեղական տուրքերի և վճարների մասին» օրենքով սահմանված առևտրի և ծառայությունների ոլորտում Երևան համայնքի կողմից տրված թույլտվությունների պայմանների պատշաճ կատարման նկատմամբ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 Բաժնի պետի հանձնարարությամբ իրականացնում է առևտրի և ծառայությունների ոլորտի կանոնակարգման աշխատանքները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 կատարում է Բաժնի պետի հանձնարարությունները` ժամանակին և պատշաճ որակով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 հետևում է Բաժնի պետի հանձնարարականների, համապատասխան ժամկետներում, կատարման ընթացքին, որոնց արդյունքների մասին զեկուցում է Բաժնի պետին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 իր լիազորությունների սահմաններում, անհրաժեշտության դեպքում,  նախա</w:t>
              <w:softHyphen/>
              <w:t>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է) Բաժնի պետի հանձնարարությամբ իրականացնում է քաղաքացիների հերթագրում` Բաժնի պետի մոտ ընդունելության համար.  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ը)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նե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>ժ) իրականացնում է սույն պաշտոնի անձնագրով սահմանված այլ լիազորություններ։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Բաժնի ա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ռաջատար մասնագետն ունի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Օ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>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զմակերպ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կարգ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ղեկ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հսկ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սխանատվ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զանց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ր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ռույթ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մնա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ոշ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դուն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մանը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ս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փ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ող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փ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ind w:right="26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ուցի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դ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ա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ռույթ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հատ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BodyTextIndent2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lineRule="auto" w:line="240" w:before="0" w:after="0"/>
              <w:ind w:left="0" w:right="-1" w:firstLine="36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ր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ցահայտ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տեղծագործ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ում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առնվազ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նակարգ կրթությու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widowControl w:val="false"/>
              <w:shd w:fill="FFFFFF" w:val="clear"/>
              <w:ind w:right="26" w:firstLine="360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օրենսգրքի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Նորմատիվ 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Վարչար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մ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համակարգչով և ժամանակակից այլ տեխնիկական միջոցներով աշխատելու ունակ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նորհ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դա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րտսե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ղի դաս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ստիճ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GB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4:12:00Z</dcterms:created>
  <dc:creator>shoghik.matinyan</dc:creator>
  <dc:description/>
  <cp:keywords/>
  <dc:language>en-US</dc:language>
  <cp:lastModifiedBy>Lusine Zaqaryan</cp:lastModifiedBy>
  <cp:lastPrinted>2022-05-29T20:39:00Z</cp:lastPrinted>
  <dcterms:modified xsi:type="dcterms:W3CDTF">2023-04-28T13:25:00Z</dcterms:modified>
  <cp:revision>36</cp:revision>
  <dc:subject/>
  <dc:title/>
</cp:coreProperties>
</file>